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3.1 Meeting the needs of pupils with high incidence S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munication and interac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gnition and learning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Which childre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ech, language &amp; communication needs (SLCN)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ic learning difficulties (SpLD), Autistic Spectrum Disorders (ASD), Hearing impaired (H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Barriers to learning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fficulty with communication because they don’t understand what others have said, or they can’t form sounds, words or sentences (SLCN) (H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ifficulty recognising words, difficulty with fine motor skills (writing) and coordination (SpLD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fficulty with comprehending/understanding some communication and instructions (masked by learned phrases or echoing what teacher says) (AS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fficulty with social interaction and imagination (AS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asily distracted, cannot cope with any change in routine, and gets upset by certain stimuli, e.g. loud noise, (AS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Strategies to meet need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shorter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eak clearly and avoid speaking too quick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ir the pupil up with another peer who is a good language role model, and with a supportive group of frien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the pupil simple messages to take to other peers or staff (verbal and writt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open questioning, giving pupils time to respo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ad aloud and use commentary to improve pupils’ listen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discussion and visual cues (symbols, pictures, photographs) to support written 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props to encourage pupils to talk more, e.g. telephone, audio recorders, digital camera, digital video camera, iP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gage the pupil in sequencing and matching activities to develop langu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ch language skills through games, e.g. 20 questions, role play, guessing games using verbal cues, hot sea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quiet area for talking &amp; listening activities in the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key vocabulary and word li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-tutor pupil before lesson to familiarise them with new vocabula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Which childre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oderate learning difficulties (MLD), Severe learning difficulties (SLD), Profound &amp; multiple learning difficulties (PMLD), Specific learning difficulties (SpL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Barriers to learning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fficulties with reading, writing, spelling and number; poor coordination; poor concentration &amp; lack of spatial awareness; mismatch between achievement &amp; ability; poor behaviour as a result of being a frustrated learner (SpL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arn at a slower pace; difficulty acquiring basic skills in literacy &amp; numeracy; difficulty understanding concepts; low self-esteem; some language delay; poor concentration; under-developed social skills; (MLD, SL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or self-help skills; poor coordination and perception; severe and multiple learning difficulties with physical or sensory impairment (PML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Strategies to meet need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extra time where needed, allowing pupil to work at own p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 learning and tasks down into smaller ste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step-by-step instructions &amp; write down homework for th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del what you want the pupil to do (demonstrat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breaks between learning tas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pport written tasks with mind maps, writing frames, prompt cards, word lists, visual prompts, symbo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eck pupils understanding by asking them to repeat back what you have said &amp; asked them to do, and to say what they have learned in the les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ow pupils to present their work/responses in a range of ways to writing, e.g. using multi-media, 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tilise a range of multi-sensory teaching &amp; learning approaches (VA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immediate positive praise &amp; feedback to reward effort/outco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opportunities for over-learning to consolidate, use peer-to-peer tuto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pupils sufficient thinking time to process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able pupil to work in pairs, in a small group, independently, and whole class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cial, mental and emotional health need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nsory and/or physical need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Which childre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ttention, Deficit Disorder (ADD), Attention Deficit Hyperactivity Disorder (ADHD), Obsessive Compulsive Disorder (OCD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positional Defiance Disorder (ODD), Autistic Spectrum Disorders (ASD), including Asperger’s Syndrome and Autism, Bipolar Disorder, anxiety dis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Barriers to learning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mmature social skills, difficulty in making friends, withdrawn, socially isolated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llenging, disruptive or disturbing behaviour; aggressive behaviour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ression, mood sw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-harming, eating disorders, substance mis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Strategies to meet need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sistently apply classroom/school rules for behavi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del good behaviour for learning, and pair pupil up with a positive peer role mod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corporate turn taking cooperative learning activities in less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one instruction and one task at a time, don’t overwhelm pup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tch the pupil being good, use positive praise, focus on the pupil’s strengths, talents and intere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fuse confrontation with humour, change the subject, send the pupil on a message, give them a classroom responsibi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rovide time-out in a quiet calm distraction-free area of the classroo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them with anger management strategies, count to 10, deep breathing, use a stress ball, sit on han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at pupil at the front of the classroom away from busy areas and distractions, e.g. away from windows or do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non-verbal cues to deal with minor behaviour, e.g. raised eyebrows, being silent, making eye contact, use symbols, i.e. thumbs up, thumbs down; traffic light colours for mood, understa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corporate social stories in lessons, where appropriate, to help them understand feelings, develop empat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Use role play, hot seating, drama activit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velop their resilience,  it is OK to make mistakes, adopt a fresh start and ‘can-do’ approa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Use visual timetables, symbols, pictorial instructi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pare pupils in advance for any change in rout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ke teacher expectations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access to multi-media technology for task comple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Which childre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Visually impaired (VI), Hearing impaired (HI), Multi-sensory impaired (MSI), Physical disability (P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Barriers to learning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mited mobility, physical tiredness due to side effects of medication or medical condition, poor concentration (P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nable to distinguish or hear sounds and speech (H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nable to see fully or partially (V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nable to see, hear or speak (MS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Strategies to meet need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sure pupils can see the interactive whiteboard, TV, PC monitor who don’t have a 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a visualiser, enlarged text, or put text onto an audio player for those with 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m bright light to reduce glare, use window blinds, or re-seat pupil (V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a reader, where appropriate (V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duce written text in a range of alternative multi-media forma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e extra time for completing tasks and tes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ce HI pupils when speaking so they can lip re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a hearing loop, lapel microphone for HI pupi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subtitles on TV, video clips, and provide written transcripts (H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ke use of visual or talking timetables and pre-tutoring (HI, V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sure any misunderstandings, mistakes or misconceptions are dealt with sensitively and positively in the classro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ive breaks between learning activit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sure safe movement around classroom for wheelchair users (P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sure learning resources for pupil use are accessible and clearly labelled (PD, V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eat pupils at the front of the class, away from busy areas (doors, windows) to avoid distractions, background nois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ir pupils up with other peers, enable them to work in a supportive group of peers (VI, HI, MSI, P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3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0:00Z</dcterms:created>
  <dc:creator>Rita Cheminais</dc:creator>
  <dc:description/>
  <cp:keywords/>
  <dc:language>en-US</dc:language>
  <cp:lastModifiedBy>mdavey</cp:lastModifiedBy>
  <dcterms:modified xsi:type="dcterms:W3CDTF">2014-03-13T10:44:00Z</dcterms:modified>
  <cp:revision>3</cp:revision>
  <dc:subject/>
  <dc:title/>
</cp:coreProperties>
</file>