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Table 5.3 </w:t>
      </w:r>
      <w:r>
        <w:rPr/>
        <w:t>At-a-glance guide to the structured convers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.EXPL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– Opening up to explore &amp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underst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2. FOCUS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– narrowing point of focus 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key issu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featur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-verbal cues of the teacher puts parents at e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is attentive, listens activ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lence is used to allow parents thinking tim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paraphrases what parent has said to check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shows empath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asks questions to gain parents hopes &amp; aspirations for their chil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question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do you consider are the needs of your child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do you want for your child in school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have been the barriers to your child achieving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has worked well in the past to help your child lear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do you feel are the limits to your child’s potentia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featu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ing explicit about the nature of aspiration and ne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summarising to draw themes &amp; key points together, to prevent discussion straying from the foc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ing parents to raise an issue or topic (prioritis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avoiding using ‘How’ and ‘Why’ questions at this s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phrasing questions as positive statements, to get key information from par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you tell me something more about when your child . . 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at could you do differently at home with your child next time . . 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you any idea why the approach you suggest might work better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. PLA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– Actions to address key issues &amp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rior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4. REVIEW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– summary of key points &amp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larify next step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fea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gives parents information on their child’s provision, progress &amp; achievements to enable them to make a decision as to whether the SEN provision is OK or needs chang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 targets set which have a level of challen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ents consulted on how they feel they can help their child at ho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larifies what strategies &amp; interventions are being put in place at schoo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ents consulted on timescales &amp; success criteria to evaluate impact of provi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larifies the ongoing assessment of child’s progr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lan is produced as an outcome of the conversation, which is clear, concise &amp; includes long-term and short-term goal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fea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summarises main poi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 have talked about these things tod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’ve identified the areas we agree are important to target for improv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his is the agreed plan to put in pl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Do you feel the plan will wor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Can you see a difference in your chil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agrees on how parent wishes to communicate for follow-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s for next meetings are agre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d contact in school provid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seeks parents feedback on how they felt discussion went today: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well do you feel today’s meeting has gon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re anything else you want to tell me or ad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we missed anything importa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 you feel we have listened well enough, understood &amp; appreciated the issues you rais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re anything else you want to ask about the next steps or the outcomes from today’s meeting?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5:00Z</dcterms:created>
  <dc:creator>Rita Cheminais</dc:creator>
  <dc:description/>
  <cp:keywords/>
  <dc:language>en-US</dc:language>
  <cp:lastModifiedBy>mdavey</cp:lastModifiedBy>
  <cp:lastPrinted>2014-02-10T08:09:00Z</cp:lastPrinted>
  <dcterms:modified xsi:type="dcterms:W3CDTF">2014-03-13T10:46:00Z</dcterms:modified>
  <cp:revision>3</cp:revision>
  <dc:subject/>
  <dc:title/>
</cp:coreProperties>
</file>