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2.8 Template for reporting on SEN to the governing bod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7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REPORT TO THE GOVERNING BODY ON SEN POLICY &amp; PRO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>
          <w:trHeight w:val="11292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ENCO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_________________________________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 Register update</w:t>
            </w:r>
          </w:p>
          <w:tbl>
            <w:tblPr>
              <w:tblW w:w="8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2602"/>
              <w:gridCol w:w="2451"/>
              <w:gridCol w:w="1684"/>
            </w:tblGrid>
            <w:tr>
              <w:trPr>
                <w:trHeight w:val="205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ey Stage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05" w:hRule="atLeast"/>
                    </w:trPr>
                    <w:tc>
                      <w:tcPr>
                        <w:tcW w:w="146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GB"/>
                          </w:rPr>
                          <w:t>SEN Support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EHC Plan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Total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EYFS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Key Stage 1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Key Stage 2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3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GB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Grand Total =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umber of pupils moving down a threshold on the SEN registe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ber of pupils moving up from SEN Support to EHC Plan 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umber of pupils coming off the SEN registe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umber of pupils awaiting an EHC assessm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ffectiveness and impact of additional SEN provision on pupils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1730</wp:posOffset>
                      </wp:positionH>
                      <wp:positionV relativeFrom="paragraph">
                        <wp:posOffset>109855</wp:posOffset>
                      </wp:positionV>
                      <wp:extent cx="1685290" cy="1237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KS1 Phonics Screening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% SEN pupils reach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expected stand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% SEN pupils not reach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expected stand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97.45pt;mso-wrap-distance-left:9.05pt;mso-wrap-distance-right:9.05pt;mso-wrap-distance-top:0pt;mso-wrap-distance-bottom:0pt;margin-top:8.65pt;mso-position-vertical-relative:text;margin-left:28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KS1 Phonics Screening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% SEN pupils r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expected stand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% SEN pupils not r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expected stand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4012"/>
            </w:tblGrid>
            <w:tr>
              <w:trPr>
                <w:trHeight w:val="205" w:hRule="atLeast"/>
              </w:trPr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KS2 Test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Outcomes for SEN pupils by %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Reading 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264033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1676400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07.9pt;margin-top:4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reached expected standard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not reached expected standard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Grammar, punctuation &amp; spelling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2640330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1676400" cy="952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7.9pt;margin-top:11.7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reached expected standard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not reached expected standard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Maths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reached expected standard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% not reached expected standar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ttendance, exclusions and mental well-being of SEN pup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persistent absente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_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with 100% attendanc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fixed term exclusion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permanent exclusion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mental health referrals to CAMHS team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e effectiveness and impact of multi-agency interventions &amp; sup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e effectiveness of partnership working with SEN pupils parents/car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parental complaints relating to SE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ntage of parents accessing Tier 1 (SEND) Tribunal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parents satisfied with SE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centage of parents attend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not attend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ir child’s EHC Plan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mpact of staff training for SEN on improving SEN pupils outco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come and expenditure on S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refer to the attached SEN funding breakdown and SEN provision map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pact of SEN provision at SEN Support and EHC Plan level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Please refer to the attached SEN provision map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N Governor view, on the strengths &amp; weaknesses of SEN policy and  SEN provision existing within the schoo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5:00Z</dcterms:created>
  <dc:creator>Rita Cheminais</dc:creator>
  <dc:description/>
  <cp:keywords/>
  <dc:language>en-US</dc:language>
  <cp:lastModifiedBy>mdavey</cp:lastModifiedBy>
  <cp:lastPrinted>2014-01-26T10:25:00Z</cp:lastPrinted>
  <dcterms:modified xsi:type="dcterms:W3CDTF">2014-03-13T10:35:00Z</dcterms:modified>
  <cp:revision>3</cp:revision>
  <dc:subject/>
  <dc:title/>
</cp:coreProperties>
</file>