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2.9 Model parent SEN Leafle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chool SEN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Leafy Lane School we aim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 the needs of the whole chil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ove barriers to learn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aise pupil self-este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 pupil confi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pupil indepen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ccess to a relevant tailored curriculum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chool SEN policy is reviewed every year and revised in discussion with parents, SEN pupils, staff &amp; govern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ou can get a copy of the school SEN Policy from the school office or from the school websit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leafylane.sch.uk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Local Authority SEN Policy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ou can get a copy of the local authority SEN policy off their website:           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anywherecc.gov.uk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ask the SENCO for a cop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 about Special educational nee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proximately one in five children will have special educational needs (SEN) at some time during their school care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means they may have difficulty with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, writing, mathemat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information &amp; others, and expressing themselv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ing themselv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y perception or physical mobil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ing their behavi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friends or relating to adul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se difficulties cause barriers to the child’s learning.  The school will assess your child to identify their strengths, needs and the extra help they requi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y may be at one of two stages on the SEN Code of Practice SEN threshol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N Support: </w:t>
            </w:r>
            <w:r>
              <w:rPr>
                <w:rFonts w:cs="Arial" w:ascii="Arial" w:hAnsi="Arial"/>
                <w:sz w:val="22"/>
                <w:szCs w:val="22"/>
              </w:rPr>
              <w:t>Extra help in-class from a teaching assistant, small group support, ICT access and advice or support from outside specialists, e.g. specialist teacher, speech &amp; language therapist, health profess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ducation, Health &amp; Care Plan : </w:t>
            </w:r>
            <w:r>
              <w:rPr>
                <w:rFonts w:cs="Arial" w:ascii="Arial" w:hAnsi="Arial"/>
                <w:sz w:val="22"/>
                <w:szCs w:val="22"/>
              </w:rPr>
              <w:t>when needs are complex and seve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40982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25" cy="1293495"/>
                              </a:xfrm>
                              <a:prstGeom prst="rect"/>
                              <a:solidFill>
                                <a:srgbClr val="C6D9F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For further information contact th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ENCO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ita Go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EN Governor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Stan Lo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eafy Lane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hone: 09627 1186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mail: rgold@leafylane.sch.u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6D9F1" strokecolor="#000000" strokeweight="0pt" style="position:absolute;rotation:-0;width:189.75pt;height:101.85pt;mso-wrap-distance-left:9.05pt;mso-wrap-distance-right:9.05pt;mso-wrap-distance-top:0pt;mso-wrap-distance-bottom:0pt;margin-top:0.05pt;mso-position-vertical-relative:text;margin-left:9.5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For further information contact th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SENC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ita G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SEN Governo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tan 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eafy Lan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hone: 09627 1186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mail: rgold@leafylane.sch.u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sources of information and hel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rent Partnership Servic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ers free impartial advice in confide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hone:</w:t>
            </w:r>
            <w:r>
              <w:rPr>
                <w:rFonts w:cs="Arial" w:ascii="Arial" w:hAnsi="Arial"/>
                <w:sz w:val="22"/>
                <w:szCs w:val="22"/>
              </w:rPr>
              <w:t xml:space="preserve"> 09627 3335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pps.anywhere.org.u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ial Educational Needs Code of Practice (0-25) 201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ou can view a copy online a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ov.uk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offered to your chi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chool offers the following according to your child’s special educational needs, in addition to high quality teach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urriculum to match nee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hanced access to ICT or specialist equipment &amp; ai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-class support from teaching assista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programmes in literacy and numeracy delivered in a small group or on a one-to-one ba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-to-one or small group work with a Learning Ment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work sup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pil counsel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to a ‘key worker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nd exam concess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help from other servi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s for Pupi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extra help the school offers will enable your child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ch their full potent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hieve their personal b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prog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l valued and includ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joy schoo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1859915" cy="1729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9915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45pt;height:136.2pt;mso-wrap-distance-left:9.05pt;mso-wrap-distance-right:9.05pt;mso-wrap-distance-top:0pt;mso-wrap-distance-bottom:0pt;margin-top:-0.35pt;mso-position-vertical-relative:text;margin-left:31.2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336699" stroked="f" o:allowincell="f" style="position:absolute;margin-left:0pt;margin-top:-127.5pt;width:130.4pt;height:127.4pt;mso-wrap-style:none;v-text-anchor:middle;mso-position-vertical:top" type="_x0000_t136">
                                  <v:path textpathok="t"/>
                                  <v:textpath on="t" fitshape="t" string="A Parents Guide to &#10;Special Educational Needs&#10;at Leafy Lane School" style="font-family:&quot;Arial&quot;;font-size:18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#336699" stroked="f" o:allowincell="f" style="position:absolute;margin-left:0pt;margin-top:-127.5pt;width:130.4pt;height:127.4pt;mso-wrap-style:none;v-text-anchor:middle;mso-position-vertical:top" type="_x0000_t136">
                  <v:path textpathok="t"/>
                  <v:textpath on="t" fitshape="t" string="A Parents Guide to &#10;Special Educational Needs&#10;at Leafy Lane School" style="font-family:&quot;Arial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ship with par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chool works in partnership with parents to meet the child’s needs.  This mean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listen to the views of par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s are equal partners in decisions about their child’s edu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s are kept informed about their child’s needs and prog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parents want to kn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he school thinks your child’s special needs 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he school is doing to meet your child’s nee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ther what the school is doing is wor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your child feels about what the school is doing to help th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parents can be involv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to do if you have any concer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to the teacher and SEN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to the SEN Governor and the Headteac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Get advice from the local Parent Partnership Ser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if your concern is not resolv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the school’s complaints proced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08" w:bottom="1800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fylane.sch.uk/" TargetMode="External"/><Relationship Id="rId3" Type="http://schemas.openxmlformats.org/officeDocument/2006/relationships/hyperlink" Target="http://www.anywherecc.gov.uk/" TargetMode="External"/><Relationship Id="rId4" Type="http://schemas.openxmlformats.org/officeDocument/2006/relationships/hyperlink" Target="http://www.gov.uk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5:00Z</dcterms:created>
  <dc:creator>Rita Cheminais</dc:creator>
  <dc:description/>
  <cp:keywords/>
  <dc:language>en-US</dc:language>
  <cp:lastModifiedBy>mdavey</cp:lastModifiedBy>
  <cp:lastPrinted>2014-01-26T10:21:00Z</cp:lastPrinted>
  <dcterms:modified xsi:type="dcterms:W3CDTF">2014-03-13T10:35:00Z</dcterms:modified>
  <cp:revision>3</cp:revision>
  <dc:subject/>
  <dc:title/>
</cp:coreProperties>
</file>