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6.3 Reflection following the SEN Learning Walk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verall findings from your Learning Walk observation shee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What I have learnt from undertaking this SEN learning wal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ist the evidence of strengths and what is working well in teaching and learning of SEN pup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ist of areas requiring further improvement in teaching and learning of SEN pup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Questions you would wish to explore further with the head teacher, as an outcome of undertaking the SEN learning wal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6:00Z</dcterms:created>
  <dc:creator>Rita Cheminais</dc:creator>
  <dc:description/>
  <cp:keywords/>
  <dc:language>en-US</dc:language>
  <cp:lastModifiedBy>mdavey</cp:lastModifiedBy>
  <dcterms:modified xsi:type="dcterms:W3CDTF">2014-03-13T10:47:00Z</dcterms:modified>
  <cp:revision>3</cp:revision>
  <dc:subject/>
  <dc:title/>
</cp:coreProperties>
</file>